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760"/>
        <w:gridCol w:w="7080"/>
        <w:gridCol w:w="1800"/>
      </w:tblGrid>
      <w:tr>
        <w:trPr>
          <w:trHeight w:val="326" w:hRule="atLeast"/>
          <w:cantSplit w:val="true"/>
        </w:trPr>
        <w:tc>
          <w:tcPr>
            <w:tcW w:w="5760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INISTERUL ADMINISTRAŢIE ŞI INTERNELOR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mitetul Judeţean pentru Situaţii de Urgenţă Vâlcea</w:t>
            </w:r>
          </w:p>
        </w:tc>
        <w:tc>
          <w:tcPr>
            <w:tcW w:w="7080" w:type="dxa"/>
            <w:vMerge w:val="restart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NESECRET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0" w:type="dxa"/>
            <w:vMerge w:val="continue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Anexa nr. 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"/>
        <w:gridCol w:w="6028"/>
        <w:gridCol w:w="482"/>
        <w:gridCol w:w="10"/>
        <w:gridCol w:w="718"/>
        <w:gridCol w:w="654"/>
        <w:gridCol w:w="524"/>
        <w:gridCol w:w="600"/>
        <w:gridCol w:w="812"/>
        <w:gridCol w:w="680"/>
        <w:gridCol w:w="80"/>
        <w:gridCol w:w="823"/>
        <w:gridCol w:w="383"/>
        <w:gridCol w:w="335"/>
        <w:gridCol w:w="225"/>
        <w:gridCol w:w="275"/>
        <w:gridCol w:w="526"/>
        <w:gridCol w:w="6"/>
      </w:tblGrid>
      <w:tr>
        <w:trPr>
          <w:trHeight w:val="212" w:hRule="atLeast"/>
        </w:trPr>
        <w:tc>
          <w:tcPr>
            <w:tcW w:w="137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/>
                <w:b/>
                <w:bCs/>
                <w:color w:val="000000"/>
                <w:sz w:val="28"/>
                <w:szCs w:val="28"/>
              </w:rPr>
              <w:t>S  I  T  U  A  Ţ  I  A</w:t>
            </w:r>
          </w:p>
        </w:tc>
      </w:tr>
      <w:tr>
        <w:trPr>
          <w:trHeight w:val="355" w:hRule="atLeast"/>
        </w:trPr>
        <w:tc>
          <w:tcPr>
            <w:tcW w:w="1373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/>
                <w:b/>
                <w:bCs/>
                <w:color w:val="000000"/>
                <w:sz w:val="28"/>
                <w:szCs w:val="28"/>
              </w:rPr>
              <w:t>cu resursele, stocurile şi materialele de apărare existente la nivelul judetului Vâlcea</w:t>
            </w:r>
          </w:p>
        </w:tc>
      </w:tr>
      <w:tr>
        <w:trPr>
          <w:trHeight w:val="264" w:hRule="atLeast"/>
        </w:trPr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/>
                <w:color w:val="000000"/>
                <w:sz w:val="18"/>
                <w:szCs w:val="18"/>
              </w:rPr>
              <w:t>- mii lei -</w:t>
            </w:r>
          </w:p>
        </w:tc>
      </w:tr>
      <w:tr>
        <w:trPr>
          <w:trHeight w:val="2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F U N C Ţ I I   D E   S P R I J I N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U/M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MIJLOA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Preţ unitar-le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VALOARE DEFICIT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Necesar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Existent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Deficit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Materiale            (col.5 x col.6)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 Lucrări/</w:t>
            </w:r>
          </w:p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Dotări</w:t>
            </w:r>
          </w:p>
        </w:tc>
        <w:tc>
          <w:tcPr>
            <w:tcW w:w="2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Din care:</w:t>
            </w:r>
          </w:p>
        </w:tc>
      </w:tr>
      <w:tr>
        <w:trPr>
          <w:trHeight w:val="7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Lucrări de investiţii în continuare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Lucrări de investiţii noi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Dotări independente (col.5 x col.6)</w:t>
            </w:r>
          </w:p>
        </w:tc>
      </w:tr>
      <w:tr>
        <w:trPr>
          <w:trHeight w:val="2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1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Monitorizarea pericolelor şi riscurilor specifice, precum şi a efectelor negative ale acestora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binoclu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1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busol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cronometru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4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telefon automa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complet de luat prob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1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lantern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fax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lefon celula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calculat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imprimant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parat fotografia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harta fizică a localităţi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harta fizică a judeţulu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harta fizică a ţări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lefon mobi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radio-telefon fix,portabil,modemuri,radio,acumulatori şi piese de schimb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7.8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echipament de prelucrare şi transmitere automată a datel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luviometre şi nivelmetre de avertizare automat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.6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orişti hidrometrice cu tij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odolit electrooptic Staţie GPS(precizie 1-10 cm)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nivela NI-007 cu trus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ruletă 20 la 50 m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et miră + plăcuţ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istem dedicat de transmisie prin dial-up(computer+modem+linie telefonică)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2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harta reţelelor de medie şi redusă presiune a localităţilor şi judeţel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detector pierderi gaz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rrmomet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ănuşi (cutii a 500 buc)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ut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.03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mănuşi medic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proculto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utii Pet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ub recoltă exudat faringia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recipiente recoltă alim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00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cutii izoterm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4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ste determinări rapide alim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ă determinări rapide apă potabil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1.1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vacutaine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mplturi de protecţie nr.1, 2 şi 3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8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echipament chimic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eringă de 20 m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eringă de 10 m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eringă de 5 m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Narrow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2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seringă de 2 m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ablete DC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f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844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rburan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7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bateri lantern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relevator portabil emisii poluanţi gazoşi cu 5 can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relevator portabil COV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ompă manuală Accuro cu tuburi colormetrice pentru aerosol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ă portabilă DR-2400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1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ă portabilă  (ph-metru, conductometru, oxigenometru)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4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4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relevator portabil emisi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9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9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lanuri topografice (scara 1:2000-1:10000)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ntern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3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ască contra gazel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9.3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87.213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turism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buz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calculat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modem interne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parat de filma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telefon celula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5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5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copiat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imprimant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parat de fotografia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staţie de emisie-recepţi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staţie emisie-recepţie portabil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81.8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81.8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81.8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81.8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787.213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81.8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81.8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Informarea, înştiinţarea şi avertizarea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liante, afişe, broşu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1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lefon mobi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ască cu cartuş filtran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ortavoc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radio  receptor ,,ZEFIR''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irenă electricăde 5,5 kw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fiş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otosiren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.7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cară simplă de 4 m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.7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6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 portavoc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2.2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2.2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aparat radio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televiz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.0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.0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videorecorde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4.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4.5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reţea calculatoare cu acces la INTERNE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radio receptor ,,ZEFIR''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.0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.0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sirene electrice sau motosiren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sirene electronic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68.1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68.1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68.1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68.1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6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68.1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68.1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Planificarea şi pregătirea resurselor şi serviciilor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Căutarea, descarcerarea, salvarea persoanelor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rt complet de 20 persoan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argă sanitar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utie cu fişe de răni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da cu materiale injectabile şi seringi de unică folosinţ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da cu materiale perfuzabile şi truse de perfuzi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da cu materiale de intubaţie şi laringoscoap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da cu pansamente, antiseptice şi materiale pentru arş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da cu ate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caun cu roti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earşaf de transpor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balon ventilaţie Ruben pentru adul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balon ventilaţie Ruben pentru copi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asca facială pentru ventilaţi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spirator electric portabil 11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3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injectoma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dispozitiv cu tracţiune pentru fractura de femu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arga rigidă completă pentru coloană cu fixarea capulu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arga rigidă completă pentru fractura de femu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asca laringelui adul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asca laringelui copi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gulere cervicale pentru copi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gulere cervicale 3 mărimi reglabil pentru adul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9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sonde pentru insuflare oxige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2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ipe Guedel pentru adulti mărime medi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ipe Guedel pentru copi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folie pentru arşi şi pansamente speciale pentru arş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ntainere pentru replantare (lăzi termoizolante)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2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filtre pentru aspiratoare Lareda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sa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electrozi Scheller auto adezivi pentru defibrilare-pentru defibrilator semiautoma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4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hârtie pentru defibrilator DEFIGARD 1002 50mm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rol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e minitraheostomi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2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ce pentru perfuzie intraosoas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nule pentru aspiraţie YANKAUE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electrozi auto adezivi pentru pentru  EKG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e mamoş+cleme ombilic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onde aspirsţie flexibile adul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 xml:space="preserve">-gel pentru padele defibrilator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truse şi seringi pentru injectoma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ăviţe ren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loşti urin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onde  FUCH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ochelari de protecţi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68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nsiomet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carteter venos centra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mpa cu acumulato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mpă examinare pupila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ntainere instrumentar ascuţi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2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taţie radio emisie-recepţie portabil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uport pentru perfuzi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6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7.69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ucrăti de investiţii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sanitară medicalizat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sanitarăne medicalizat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remorca cu materiale de intervenşie la dezast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defibrilat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EKG portabi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pulsoximetru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parat de administrare a oxigenulu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7.699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Evacuarea persoanelor, populaţiei sau bunurilor periclitate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rt 3,6x3,6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ntern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bastoane reflectoriza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37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fluie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vestă reflectorizant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arburan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ubrifian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ntainere depozitare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eas de mas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mplet scule electrician pentru înalta şi joasă tensiune  B255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radio recept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detector  de substanţe toxice industrial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irena de mân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parat pentru administrat oxige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mplet de pansam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entură de siguranţă pompie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lefo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a sanitară de salvare şi prim-ajutor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at de campani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20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altea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10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lenjerie de pat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6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ătu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3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as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3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caun cu roti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cau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1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1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3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1.833.57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grajd pentru anim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depozit de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1.833.57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Acordarea asistenţei medicale de urgenţă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arburan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brifian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sanitar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9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ortu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.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.5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atu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ătu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 cearceafu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ern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7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7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7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7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9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7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7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 xml:space="preserve">Prevenirea îmbolnăvirilor în masă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rt 3,6x3,6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roduse biologice  vaccin antihepatic A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fiol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vaccin antitifoidic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fiol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4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VTA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fiol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Gammaglobulina standard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fiol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teguleţe de semnalizare zon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ateriale pentru inscripţionare - afişaj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ortavoc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-staţie de amplific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instalaţie de semnalizare luminoasă şi acustică pentru mijloacele auto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ubstanţe dezinfecta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2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lia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406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406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Localizarea şi stingerea incendiilor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ichet P.S.I.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9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opat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6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6.71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găleţi tabl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8.6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sap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7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topo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1.28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tun P.S.I.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0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40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=B407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furtun P.S.I. tip B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m.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96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furtun P.S.I. tip C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m.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56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otopomp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34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parate de stropit Kyoritz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ferestraie mecanic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tingăto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opo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ături de nuie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6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găle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bidoane de 10 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greb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furc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opeţi elastice pentru incendiu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ope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bu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ap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ape de mu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sm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ichet P.S.I.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otoferăstrău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40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.405.466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motopompă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motoferăstrău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8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6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6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.6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.6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.6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.6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.405.466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.6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.6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Neutralizarea efectelor materialelor periculoase 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mască contra gazelor şi fumulu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omplet decontaminare individual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rburan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ubrifianţ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e profesionale pentru intervenţii pe râu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3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3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e profesionale pentru intervenţii pe  lacu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3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3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a pentru determinarea rapidă a tioului de substanţe poluato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recipienţi de 1-5 l pentru probe de apă şi material biologic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istem portabil TREWAS pentru efectuarea determinărilor biologic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.1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-autoturisme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.11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6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 xml:space="preserve">Asigurarea transportului forţelor şi mijloacelor de intervenţie, persoanelor evacuate şi altor resurse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arbur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.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.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782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brifi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8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turism ARO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bascula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turism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buz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.982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autobuz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850.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camio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utilitar DACI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.2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turism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autocamio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4.6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4.6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4.71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4.71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5.96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4.71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.982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5.96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4.71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Efectuarea lucrărilor publice şi inginereşti la construcţiile, instalaţiile şi amenajările afectate </w:t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arbur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76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brifi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8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9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basculant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buldoze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excavato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.75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reabilitări drumuri (comunal, sătesc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reabilitări poduri şi podeţ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autobasculant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4.6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4.6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buldoze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1.6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1.60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excavato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3.1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3.1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autoturism tere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.2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.2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8.6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8.6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8.6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8.6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5.75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8.6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8.6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Asigurarea apei şi hranei pentru persoanele şi animalele afectate sau evacuate (pentru primele 72 de ore)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apă mineral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st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.7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.7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9.5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onserve de carn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6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6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8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rn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8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reparate din carn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onserve de legum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6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.6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2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âin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.2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.2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6.48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ap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ule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zahă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rtof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8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usa determinări rapide calitate apă potabil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este determinări rapide calitate alim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recipiente recoltă probe alimentare de 50, 100 şi 250 ml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6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ăzi izoterm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rbur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8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8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68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ubstanţe dezinfectante-cloramina, cloramina tip Javel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ubrifi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3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38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93.952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frigide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bucătărie rulant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veselă de unică folosint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camioan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platforma mobilă pentru transportul mijloacelor de intervenţi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autoutilitar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automacar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autobasculant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buldoze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excavato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macara Pionie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soneta mecanic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495.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.445.5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495.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.445.5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93.952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495.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.445.5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Asigurarea cazării şi adăpostirii persoanelor afectate sau evacuate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săpu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.75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.7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.758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hârtie igienic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.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.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rosoap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.8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.8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8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etergent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.6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.6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4.9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rt  pentru 10 persoan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1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at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7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.7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296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ătu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1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0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65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ern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1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0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1.3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faţă pern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7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earşaf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1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0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.67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altea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asă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4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cau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.501.283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ortu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.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atu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ătu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cearceafu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75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pern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4.1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4.125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4.1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4.125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.501.283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4.1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4.125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Efectuarea depoluării şi decontaminării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mpleturi de decontamin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cp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ănuşi latex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8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ăşti medic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echipament protecţie standard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.5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echipament protecţie special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recipiente de recoltat exudat faringia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ompă administrare substanţe dezinfecta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răfuitoare de şold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ompe tip Hudson-5 l şi 10 l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pompe de pulverizare cu moto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laborator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rbur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5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ubstanţe dezinfectante - decontamina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kg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8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850.47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850.47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 xml:space="preserve">Menţinerea şi restabilirea ordinii publice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cuturi plastic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ăşti de protecţi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bocanci de pie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per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ombinezoan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4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bastoane  de cauciuc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carbur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lubrifianţ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microbuz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 xml:space="preserve">Logistica intervenţiei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autoturism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 xml:space="preserve">Reabilitarea zonei afectate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motoferăstrai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.8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6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tractore forestie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950.0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sape de mu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buc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.056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lucrări de regularizare a pârâurilor interioare judeţulu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139.8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39.8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/>
                <w:color w:val="000000"/>
                <w:sz w:val="18"/>
                <w:szCs w:val="18"/>
              </w:rPr>
              <w:t>-lucrări de regularizare a pârâurilor interio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8.6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248.60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8.6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8.60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88.4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8.60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.056.2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88.400.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248.600.00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 xml:space="preserve">Acordarea de ajutoare de primă necesitate, despăgubiri şi asistenţă socială şi religioasă 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în continuar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în continua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Lucrări de investiţii noi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obiective no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- Dotări independente: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color w:val="000000"/>
                <w:sz w:val="18"/>
                <w:szCs w:val="18"/>
              </w:rPr>
            </w:pPr>
            <w:r>
              <w:rPr>
                <w:rFonts w:cs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Subtotal: dotări independent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lucrări/dotări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: materiale/lucrări/dotări - Funcţie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TOTAL GENERAL: MATERIALE/LUCRĂRI/DOTĂRI - FUNCŢII DE SPRIJIN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31.521.668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hanging="0"/>
              <w:jc w:val="right"/>
              <w:rPr>
                <w:rFonts w:cs="Arial Narrow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pacing w:val="-6"/>
                <w:sz w:val="18"/>
                <w:szCs w:val="18"/>
              </w:rPr>
              <w:t>604.773.2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/>
                <w:b/>
                <w:bCs/>
                <w:color w:val="000000"/>
                <w:sz w:val="18"/>
                <w:szCs w:val="18"/>
              </w:rPr>
              <w:t>466.663.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107"/>
        <w:gridCol w:w="982"/>
        <w:gridCol w:w="982"/>
        <w:gridCol w:w="818"/>
        <w:gridCol w:w="2115"/>
        <w:gridCol w:w="1179"/>
      </w:tblGrid>
      <w:tr>
        <w:trPr>
          <w:trHeight w:val="510" w:hRule="atLeast"/>
        </w:trPr>
        <w:tc>
          <w:tcPr>
            <w:tcW w:w="1474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ITUAŢIA </w:t>
            </w:r>
          </w:p>
        </w:tc>
      </w:tr>
      <w:tr>
        <w:trPr>
          <w:trHeight w:val="510" w:hRule="atLeast"/>
        </w:trPr>
        <w:tc>
          <w:tcPr>
            <w:tcW w:w="1474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 resursele umane</w:t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. </w:t>
            </w:r>
          </w:p>
        </w:tc>
        <w:tc>
          <w:tcPr>
            <w:tcW w:w="8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 DE SPRIJIN</w:t>
            </w:r>
          </w:p>
        </w:tc>
        <w:tc>
          <w:tcPr>
            <w:tcW w:w="2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 O  R  Ţ  E</w:t>
            </w:r>
          </w:p>
        </w:tc>
        <w:tc>
          <w:tcPr>
            <w:tcW w:w="2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 de asigurare (%)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8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cesar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xistent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ficit</w:t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onitorizarea pericolelor şi riscurilor specifice, precum şi a efectelor negative ale acestora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4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nformarea, înştiinţarea şi avertizarea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2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nificarea şi pregătirea resurselor şi serviciilor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ăutarea, descarcerarea, salvarea persoanelor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vacuarea persoanelor, populaţiei sau bunurilor periclitat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cordarea asistenţei medicale de urgenţ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11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1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revenirea îmbolnăvirilor în mas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4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ocalizarea şi stingerea incendiilor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eutralizarea efectelor materialelor periculoas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 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sigurarea transportului forţelor şi mijloacelor de intervenţie, persoanelor evacuate şi altor resurs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fectuarea lucrărilor publice şi inginereşti la construcţiile, instalaţiile şi amenajările afectat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 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sigurarea apei şi hranei pentru persoanele şi animalele afectate sau evacuat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 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sigurarea cazării şi adăpostirii persoanelor afectate sau evacuat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fectuarea depoluării şi decontaminării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 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enţinerea şi restabilirea ordinii public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 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ogistica intervenţiei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 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eabilitarea zonei afectat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  </w:t>
            </w:r>
          </w:p>
        </w:tc>
        <w:tc>
          <w:tcPr>
            <w:tcW w:w="8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cordarea de ajutoare de primă necesitate, despăgubiri şi asistenţă socială şi religioas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 O  T  A  L :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1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2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280"/>
        <w:gridCol w:w="1375"/>
        <w:gridCol w:w="1460"/>
        <w:gridCol w:w="1375"/>
        <w:gridCol w:w="1472"/>
        <w:gridCol w:w="1287"/>
        <w:gridCol w:w="1378"/>
      </w:tblGrid>
      <w:tr>
        <w:trPr>
          <w:trHeight w:val="540" w:hRule="atLeast"/>
        </w:trPr>
        <w:tc>
          <w:tcPr>
            <w:tcW w:w="151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TUAŢIA</w:t>
            </w:r>
          </w:p>
        </w:tc>
      </w:tr>
      <w:tr>
        <w:trPr>
          <w:trHeight w:val="420" w:hRule="atLeast"/>
        </w:trPr>
        <w:tc>
          <w:tcPr>
            <w:tcW w:w="1518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 resurse financiare necesare gestionării situaţiilor de urgenţă</w:t>
            </w:r>
          </w:p>
        </w:tc>
      </w:tr>
      <w:tr>
        <w:trPr>
          <w:trHeight w:val="42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 Crt.</w:t>
            </w:r>
          </w:p>
        </w:tc>
        <w:tc>
          <w:tcPr>
            <w:tcW w:w="6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 DE SPRIJIN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CHELTUIELI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LTUIELI MATERIALE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LTUIELI DE CAPITAL</w:t>
            </w:r>
          </w:p>
        </w:tc>
        <w:tc>
          <w:tcPr>
            <w:tcW w:w="41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care: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de investiţii în continuar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de investiţii no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cheltuieli de investiţii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onitorizarea pericolelor şi riscurilor specifice, precum şi a efectelor negative ale acestora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69.0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.2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.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.8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nformarea, înştiinţarea şi avertizarea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.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.1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.1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nificarea şi pregătirea resurselor şi serviciilor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ăutarea, descarcerarea, salvarea persoanelor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6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69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vacuarea persoanelor, populaţiei sau bunurilor periclitat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843.5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833.57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.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.290.0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cordarea asistenţei medicale de urgenţă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.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revenirea îmbolnăvirilor în masă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.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ocalizarea şi stingerea incendiilor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12.0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5.46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eutralizarea efectelor materialelor periculoas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1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sigurarea transportului forţelor şi mijloacelor de intervenţie, persoanelor evacuate şi altor resurs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942.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82.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960.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960.0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fectuarea lucrărilor publice şi inginereşti la construcţiile, instalaţiile şi amenajările afectat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.395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55.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.640.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.640.0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sigurarea apei şi hranei pentru persoanele şi animalele afectate sau evacuat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.4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.9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.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.5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sigurarea cazării şi adăpostirii persoanelor afectate sau evacuat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75.4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1.2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.12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.12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fectuarea depoluării şi decontaminării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4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47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enţinerea şi restabilirea ordinii public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ogistica intervenţiei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eabilitarea zonei afectat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.456.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56.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.400.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.400.0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cordarea de ajutoare de primă necesitate, despăgubiri şi asistenţă socială şi religioasă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 O  T  A  L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.294.8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521.668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4.773.225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00.0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3.473.2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567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5029200</wp:posOffset>
              </wp:positionH>
              <wp:positionV relativeFrom="paragraph">
                <wp:posOffset>3810</wp:posOffset>
              </wp:positionV>
              <wp:extent cx="744220" cy="269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NESECRET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32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21.2pt;mso-wrap-distance-left:0pt;mso-wrap-distance-right:0pt;mso-wrap-distance-top:0pt;mso-wrap-distance-bottom:0pt;margin-top:0.3pt;mso-position-vertical-relative:text;margin-left:39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NESECRET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329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b/>
      <w:sz w:val="24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rooklyn R;Arial Narrow" w:hAnsi="Brooklyn R;Arial Narrow" w:cs="Brooklyn R;Arial Narrow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20"/>
      <w:szCs w:val="20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53:00Z</dcterms:created>
  <dc:creator>Alb</dc:creator>
  <dc:description/>
  <dc:language>en-US</dc:language>
  <cp:lastModifiedBy>STROE NICOLAE</cp:lastModifiedBy>
  <cp:lastPrinted>2010-05-12T14:58:00Z</cp:lastPrinted>
  <dcterms:modified xsi:type="dcterms:W3CDTF">2010-06-07T11:17:00Z</dcterms:modified>
  <cp:revision>8</cp:revision>
  <dc:subject/>
  <dc:title>Nr</dc:title>
</cp:coreProperties>
</file>